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592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44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577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792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657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586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226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825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01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986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338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28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89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