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44185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70318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97177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6666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6274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30094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10258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7097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65932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8882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27400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74664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61614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77684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15947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83813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03516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