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13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6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77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6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13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883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9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57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14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087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86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8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3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3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043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