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126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886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123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845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815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417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92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00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736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833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007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260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559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