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788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663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751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797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773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23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361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297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727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923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77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417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035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771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801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020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938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