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347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808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384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21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474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93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060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868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861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016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632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665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753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232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066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