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5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213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805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652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091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821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373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998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67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163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019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422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34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