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557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768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343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406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685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137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882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10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24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0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068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219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348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547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0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803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186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