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618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735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950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341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687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73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776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306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026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946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887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175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930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630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728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