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1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125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995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140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22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22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478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877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709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984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88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843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804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