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2881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335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8418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8696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037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2205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5467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086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6143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0708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065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236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4758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739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3401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2286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7529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