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82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6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126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9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61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658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041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1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82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4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14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1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35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33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54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