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987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781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471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540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658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133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6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0546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0959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308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595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098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134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