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395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196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724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442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832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10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742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148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673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71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835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565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122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180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201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287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806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