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216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8888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1392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3294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6478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6083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883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701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9293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868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8317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6587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1842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4972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9015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