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0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28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60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07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27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03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944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380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744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95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34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78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201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