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84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015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887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752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461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104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074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402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787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149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035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338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106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068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7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439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419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