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52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629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743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953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719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60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803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990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929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577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162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098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851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251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253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