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869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113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9699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5789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4948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6046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5513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7921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8768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8775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372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629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6713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