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046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723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142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75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193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746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693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816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632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753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651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057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715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39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068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29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658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