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00045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19287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624660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67100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194120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327868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04960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59123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823476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12372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812073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060612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98455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125071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288372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