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47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20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857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795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152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856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941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777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562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68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604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007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75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