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122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452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161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375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552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87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63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883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018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361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248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092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30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270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22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67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65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