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1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92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6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83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24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40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05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0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527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670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62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2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23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6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56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