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62094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09137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110474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52850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96182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36329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38256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31147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53988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5504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59925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21705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39865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