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07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704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112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5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928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7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99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151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174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599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04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8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922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977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368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1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