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600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532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66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325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42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467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229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33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344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364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0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8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58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35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