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122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488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54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38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73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097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232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966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085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066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096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450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75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