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811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20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49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49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021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921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29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396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82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29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63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1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46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15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76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371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51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