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834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072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136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734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13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714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916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528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831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0363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628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125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60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245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939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