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956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449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322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562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891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286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605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20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502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609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0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964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620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