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2924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1085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7882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3814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3620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9434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2743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805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70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0290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411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799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106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9706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2036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1447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3864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