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3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315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794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66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32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55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25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668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704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72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8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62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969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01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4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