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772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2118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7927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4966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809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9703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0153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2383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4297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0269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711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939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310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