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617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86778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03001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6285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36120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99689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74877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23838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51170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44093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83404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43614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1948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58544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98135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39580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41388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