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729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538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951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071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872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108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594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673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687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55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64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036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345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95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14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