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37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851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020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72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644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044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104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48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689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258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87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5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32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