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77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014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914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78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953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26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784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45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103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624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34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41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979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778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750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806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813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