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145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769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23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733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958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0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411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883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653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056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484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767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399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087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