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29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17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88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90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60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22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88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154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297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89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448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562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55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