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916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00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35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07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17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83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11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98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51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469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46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22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73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1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15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762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68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