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581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430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208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488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753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42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807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260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431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028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362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528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319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563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797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