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395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830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808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870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91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947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868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48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953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268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0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736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314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