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877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534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675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870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169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216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2026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539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59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4884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169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0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53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65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070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667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48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