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952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855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251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337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435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9059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1006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95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998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276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083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282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106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9923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373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