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653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319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1846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689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2261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3762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8945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635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4845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737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342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987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538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