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195007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358685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101402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965133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594329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710588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369371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854745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271337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133626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97465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50870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021969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059929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033366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241563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278719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