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475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985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223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071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884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47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720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498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302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128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050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1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26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435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124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