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805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458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098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223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581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921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369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063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800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842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096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476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390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