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84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47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644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757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32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005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63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075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311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149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76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87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211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598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73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697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257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